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空気環境用流体解析ソフトウェア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７日（月）から令和７年７月２２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３１日（木）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7-03T06:35:00Z</dcterms:modified>
  <cp:revision>127</cp:revision>
  <dc:subject/>
  <dc:title>使用印鑑届</dc:title>
</cp:coreProperties>
</file>